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2692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485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рта 2016г. №21/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й о Левобережн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фектуре) г.Владикавказа и Правобережной Администрации (Префектуре) г.Владикавказ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вадцать перв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Левобережной Администрации (Префектуре) г.Владикавказа» (приложение 1).</w:t>
      </w:r>
    </w:p>
    <w:p>
      <w:pPr>
        <w:pStyle w:val="Normal"/>
        <w:ind w:firstLine="9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bookmarkStart w:id="0" w:name="sub_11"/>
      <w:r>
        <w:rPr>
          <w:b/>
          <w:color w:val="000000"/>
          <w:sz w:val="28"/>
          <w:szCs w:val="28"/>
        </w:rPr>
        <w:t>Статья 2</w:t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Правобережной Администрации (Префектуре) г.Владикавказа» (приложение 2).</w:t>
      </w:r>
    </w:p>
    <w:p>
      <w:pPr>
        <w:pStyle w:val="Normal"/>
        <w:widowControl w:val="false"/>
        <w:tabs>
          <w:tab w:val="clear" w:pos="708"/>
          <w:tab w:val="left" w:pos="4145" w:leader="none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145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 Владикавказа осуществить государственную регистрацию Положений о Левобережной Администрации (Префектуре) г. Владикавказа и Правобережной Администрации (Префектуре) г.Владикавказа и привести правовые акты администрации местного самоуправления г. Владикавказа в соответствие с настоящим решением.</w:t>
      </w:r>
    </w:p>
    <w:p>
      <w:pPr>
        <w:pStyle w:val="Normal"/>
        <w:ind w:firstLine="9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г.Владикавказ от 13 декабря 2011 года № 28/64 «О внесении изменений в решение Собрания представителей г.Владикавказ от 30.06.2009 № 5/35 «Об утверждении структуры администрации местного самоуправления г.Владикавказа» и об утверждении Положений о Левобережной администрации (префектуре) внутригородских Северо-Западного и Затеречного районов г.Владикавказа и Правобережной администрации (префектуре) внутригородских Промышленного и Иристонского районов г.Владикавказ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40" w:leader="none"/>
        </w:tabs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А.В.Петро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      М.Хадарц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4536" w:hanging="0"/>
        <w:jc w:val="center"/>
        <w:rPr>
          <w:szCs w:val="24"/>
        </w:rPr>
      </w:pPr>
      <w:r>
        <w:rPr>
          <w:szCs w:val="24"/>
        </w:rPr>
        <w:t>Приложение 1</w:t>
      </w:r>
    </w:p>
    <w:p>
      <w:pPr>
        <w:pStyle w:val="TextBody"/>
        <w:ind w:left="4536" w:hanging="0"/>
        <w:jc w:val="center"/>
        <w:rPr/>
      </w:pPr>
      <w:r>
        <w:rPr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2160" w:leader="none"/>
        </w:tabs>
        <w:ind w:left="4536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25 марта 2016г. №21/122</w:t>
      </w:r>
    </w:p>
    <w:p>
      <w:pPr>
        <w:pStyle w:val="Normal"/>
        <w:tabs>
          <w:tab w:val="clear" w:pos="708"/>
          <w:tab w:val="left" w:pos="2160" w:leader="none"/>
        </w:tabs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 xml:space="preserve">О ЛЕВОБЕРЕЖНОЙ АДМИНИСТРАЦИИ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32"/>
          <w:szCs w:val="32"/>
        </w:rPr>
        <w:t>(ПРЕФЕКТУРЕ) г.ВЛАДИКАВКАЗ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 2016г.</w:t>
      </w:r>
      <w:r>
        <w:br w:type="page"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180" w:leader="none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бережная Администрация (Префектура) г.Владикавказа (далее–Префектура) является территориальным структурным подразделением администрации местного самоуправления г. Владикавказа (далее - АМС г.Владикавказа), осуществляющим исполнительно-распорядительные функции и полномочия по решению вопросов местного значения, определенные Уставом муниципального образования г.Владикавказ и настоящим положением, на территории внутригородских Северо-Западного и Затеречного районов г.Владикавказа.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180" w:leader="none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Границы Северо-Западного внутригородского района: на востоке граница Северо-Западного внутригородского района Левобережной администрации (префектуры) проходит от межевого столба № 55 в пойме р. Терек далее по левому берегу р.Терек до пересечения с ул.Калинина (Чапаевский мост), далее по южной границе района на запад по оси улицы Калинина до пересечения с балкой (бывшая противотанковая траншея) и территории племхоза «Осетия», далее вдоль западной стороны асфальтированной дороги до балки, затем на северо-запад по балке и далее ломанной линией на северо-запад и северо-восток вдоль границ земель администрации местного самоуправления с.Ногир до межевого столба № 55 в пойме р.Терек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180" w:leader="none"/>
          <w:tab w:val="left" w:pos="426" w:leader="none"/>
        </w:tabs>
        <w:ind w:left="426" w:hanging="568"/>
        <w:jc w:val="both"/>
        <w:rPr/>
      </w:pPr>
      <w:r>
        <w:rPr>
          <w:sz w:val="28"/>
          <w:szCs w:val="28"/>
        </w:rPr>
        <w:t>Границы Затеречного внутригородского района: на севере граница Затеречного внутригородского района Левобережной администрации (префектуры) проходит от земель племхоза «Осетия», по балке (бывшая противотанковая траншея) до пересечения с ул.Калинина, по трамвайным путям на запад по ул.Калинина до Чапаевского моста, далее по пойме р. Терек до Кировского моста. Далее на юго-восток по пойме реки Терек до пересечения земель Пригородного района, Республики Ингушетия и города Владикавказа в районе Длинно-Долинского водозабора. Далее на юго-восток по границе  с Республикой Ингушетия по р. Терек и р. Армхи до балки между с.В.Эзми и Джарах, далее по балке на юг по водоразделу до стыка российско-грузинской границы и Республики Ингушетия с отметкой 3333.9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ге - граница с Грузией проходит от стыка границ с отметкой 3333.9 на запад по хребту до вершины г. Кайджаны с отметкой 3914.5. 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>На западе – по границе с Пригородным районом проходит от вершины г.Кайджаны по горам Госземзапаса на север до г. Хиах, далее на север до г.Куарджин и до земель Терского и Владикавказского лесхозов, далее на северо-восток до г. Каракин, затем по хребту Дзуар-Авцек до г. Фетхуз и р.Черной, далее на северо-восток и на север по границе земель племхоза «Осетия», далее на юго-запад по балке (бывшая противотанковая траншея), до ул. Калинина / Хадарцева (старая Гизельская дорога).</w:t>
      </w:r>
    </w:p>
    <w:p>
      <w:pPr>
        <w:pStyle w:val="TextBody"/>
        <w:ind w:left="426" w:firstLine="425"/>
        <w:jc w:val="both"/>
        <w:rPr/>
      </w:pPr>
      <w:r>
        <w:rPr>
          <w:sz w:val="28"/>
          <w:szCs w:val="28"/>
        </w:rPr>
        <w:t>К Затеречному внутригородскому району относятся сельские и поселковые населенные пункты: село Балта, село Чми, село Эзми, село Верхний Ларс, село Нижний Ларс, пос. Редант и садоводческие некоммерческие объединения (СНО) «Иристон», «Терек», «Металлург», «Учитель», «Дарьял», «Дружба», «Ир», «Редант», «Рухс», «Надежда»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деятельности Префектуры составляют Конституция и законы Российской Федерации, Указы Президента Российской Федерации, Федеральный закон от 06.10.2003 №131-ФЗ «Об общих принципах организации местного самоуправления в Российской Федерации», постановления Правительства Российской Федерации, Конституция и Законы Республики Северная Осетия-Алания, Указы Главы Республики Северная Осетия-Алания и Правительства РСО-Алания, Устав муниципального образования г.Владикавказ (Дзауджикау), решения Собрания представителей г.Владикавказ, нормативные правовые акты АМС г.Владикавказа, а также настоящее Положение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ладает статусом юридического лица с организационно-правовой формой муниципального казенного учреждения, имеет самостоятельный баланс, расчетный счет и имущество, закрепленное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местного бюджета г.Владикавказа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имеет круглую печать с изображением герба г.Владикавказа и своего наименования, а также штампы и бланки со своим наименованием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и структура Префектуры утверждаются главой администрации местного самоуправления г. Владикавказа по представлению руководителя (Префекта) Левобережной Администрации (Префектуры) г.Владикавказа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Префектура подчиняется главе администрации местного самоуправления г.Владикавказа.</w:t>
      </w:r>
    </w:p>
    <w:p>
      <w:pPr>
        <w:pStyle w:val="TextBody"/>
        <w:numPr>
          <w:ilvl w:val="1"/>
          <w:numId w:val="24"/>
        </w:numPr>
        <w:ind w:left="426" w:hanging="568"/>
        <w:jc w:val="both"/>
        <w:rPr/>
      </w:pPr>
      <w:r>
        <w:rPr>
          <w:sz w:val="28"/>
          <w:szCs w:val="28"/>
        </w:rPr>
        <w:t>Полное наименование: Левобережная Администрация (Префектура) г.Владикавказа.</w:t>
      </w:r>
    </w:p>
    <w:p>
      <w:pPr>
        <w:pStyle w:val="TextBody"/>
        <w:ind w:firstLine="360"/>
        <w:jc w:val="both"/>
        <w:rPr/>
      </w:pPr>
      <w:r>
        <w:rPr>
          <w:sz w:val="28"/>
          <w:szCs w:val="28"/>
        </w:rPr>
        <w:t>Адрес Префектуры: 362031, РСО-Алания, г.Владикавказ, ул. Леонова, 4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2. ФУНКЦИИ, ПОЛНОМОЧИЯ ПРЕФЕКТУРЫ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их Северо-Западного и Затеречного районов г.Владикавказа в следующих сферах:</w:t>
      </w:r>
    </w:p>
    <w:p>
      <w:pPr>
        <w:pStyle w:val="TextBody"/>
        <w:numPr>
          <w:ilvl w:val="1"/>
          <w:numId w:val="7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в соответствующие структурные органы АМС г.Владикавказа предложения, проекты планов по вопросам социально-экономического развития районов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муниципальных и ведомственных программ, осуществляемых на территории районов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ов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звитию предпринимательской деятельности и становлению малого предпринимательства, созданию дополнительных рабочих мест на территории районов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развитие предпринимательства на территории районов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ов, в пределах своих полномочий;</w:t>
      </w:r>
    </w:p>
    <w:p>
      <w:pPr>
        <w:pStyle w:val="TextBody"/>
        <w:numPr>
          <w:ilvl w:val="0"/>
          <w:numId w:val="2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г.Владикавказа.</w:t>
      </w:r>
    </w:p>
    <w:p>
      <w:pPr>
        <w:pStyle w:val="TextBody"/>
        <w:numPr>
          <w:ilvl w:val="1"/>
          <w:numId w:val="7"/>
        </w:numPr>
        <w:ind w:left="426" w:hanging="568"/>
        <w:jc w:val="both"/>
        <w:rPr/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решению вопросов использования муниципального имущества, находящегося на территории, подведомственной Префектуре;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на согласование главе АМС г.Владикавказа предложения по размещению на территории районов объектов социальной сферы, предприятий торговли;</w:t>
      </w:r>
    </w:p>
    <w:p>
      <w:pPr>
        <w:pStyle w:val="TextBody"/>
        <w:numPr>
          <w:ilvl w:val="0"/>
          <w:numId w:val="10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.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аствует совместно с Комитетом жилищно-коммунального хозяйства и энергетики АМС г.Владикавказа и иными организациями в осуществлении контроля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ов.</w:t>
      </w:r>
    </w:p>
    <w:p>
      <w:pPr>
        <w:pStyle w:val="TextBody"/>
        <w:numPr>
          <w:ilvl w:val="1"/>
          <w:numId w:val="19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: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и содействует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согласовании правовых актов г.Владикавказа по вопросам контроля, благоустройства, содержания городской территории, внешнего облика города Владикавказ;</w:t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ов.</w:t>
      </w:r>
    </w:p>
    <w:p>
      <w:pPr>
        <w:pStyle w:val="TextBody"/>
        <w:numPr>
          <w:ilvl w:val="1"/>
          <w:numId w:val="19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:</w:t>
      </w:r>
    </w:p>
    <w:p>
      <w:pPr>
        <w:pStyle w:val="TextBody"/>
        <w:numPr>
          <w:ilvl w:val="0"/>
          <w:numId w:val="30"/>
        </w:numPr>
        <w:ind w:left="709" w:hanging="360"/>
        <w:jc w:val="both"/>
        <w:rPr/>
      </w:pPr>
      <w:bookmarkStart w:id="1" w:name="sub_4241"/>
      <w:bookmarkEnd w:id="1"/>
      <w:r>
        <w:rPr>
          <w:sz w:val="28"/>
          <w:szCs w:val="28"/>
        </w:rPr>
        <w:t>участвует в обеспечении условий для развития на территории районов физической культуры и спорта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bookmarkStart w:id="2" w:name="sub_4241"/>
      <w:bookmarkStart w:id="3" w:name="sub_4242"/>
      <w:bookmarkEnd w:id="2"/>
      <w:bookmarkEnd w:id="3"/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bookmarkStart w:id="4" w:name="sub_4242"/>
      <w:bookmarkStart w:id="5" w:name="sub_4246"/>
      <w:bookmarkEnd w:id="4"/>
      <w:bookmarkEnd w:id="5"/>
      <w:r>
        <w:rPr>
          <w:sz w:val="28"/>
          <w:szCs w:val="28"/>
        </w:rPr>
        <w:t>вносит предложения в АМС г. Владикавказа по вопросам развития на территории районов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/>
      </w:pPr>
      <w:bookmarkStart w:id="6" w:name="sub_4246"/>
      <w:bookmarkStart w:id="7" w:name="sub_4247"/>
      <w:bookmarkEnd w:id="6"/>
      <w:bookmarkEnd w:id="7"/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Северо-Западному и Затеречному районам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bookmarkStart w:id="8" w:name="sub_4247"/>
      <w:bookmarkStart w:id="9" w:name="sub_4248"/>
      <w:bookmarkEnd w:id="8"/>
      <w:bookmarkEnd w:id="9"/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bookmarkStart w:id="10" w:name="sub_4248"/>
      <w:bookmarkStart w:id="11" w:name="sub_4249"/>
      <w:bookmarkEnd w:id="10"/>
      <w:bookmarkEnd w:id="11"/>
      <w:r>
        <w:rPr>
          <w:sz w:val="28"/>
          <w:szCs w:val="28"/>
        </w:rPr>
        <w:t>организует проведение массовых праздников на территории районов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/>
      </w:pPr>
      <w:bookmarkStart w:id="12" w:name="sub_4249"/>
      <w:bookmarkEnd w:id="12"/>
      <w:r>
        <w:rPr>
          <w:sz w:val="28"/>
          <w:szCs w:val="28"/>
        </w:rPr>
        <w:t>разрабатывает пред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1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щиту интересов граждан, проживающих на территории районов.</w:t>
      </w:r>
    </w:p>
    <w:p>
      <w:pPr>
        <w:pStyle w:val="TextBody"/>
        <w:numPr>
          <w:ilvl w:val="1"/>
          <w:numId w:val="19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на территории районов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проявлений экстремизма на территории районов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ов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оборонных мероприятий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</w:t>
      </w:r>
    </w:p>
    <w:p>
      <w:pPr>
        <w:pStyle w:val="TextBody"/>
        <w:numPr>
          <w:ilvl w:val="0"/>
          <w:numId w:val="27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.</w:t>
      </w:r>
    </w:p>
    <w:p>
      <w:pPr>
        <w:pStyle w:val="TextBody"/>
        <w:numPr>
          <w:ilvl w:val="1"/>
          <w:numId w:val="19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ов;   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ах и вносит соответствующие предложения главе АМС  г.Владикавказа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/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деятельности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ов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информацию, материалы в уполномоченные контролирующие и надзорные органы при обнаружении нарушений, принятие мер по которым не относится к компетенции Префектуры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ов;</w:t>
      </w:r>
    </w:p>
    <w:p>
      <w:pPr>
        <w:pStyle w:val="TextBody"/>
        <w:numPr>
          <w:ilvl w:val="0"/>
          <w:numId w:val="26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4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, другими нормативно-правовыми актами муниципального образования г.Владикавказ,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3. ОБЕСПЕЧЕНИЕ ДЕЯТЕЛЬНОСТИ ПРЕФЕКТУРЫ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бюджета муниципального образования г.Владикавказ. 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и находится у Префектуры в оперативном управлении.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РАВА И ОБЯЗАННОСТИ ПРЕФЕКТУР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numPr>
          <w:ilvl w:val="1"/>
          <w:numId w:val="2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в рамках действующего законодательства.</w:t>
      </w:r>
    </w:p>
    <w:p>
      <w:pPr>
        <w:pStyle w:val="TextBody"/>
        <w:tabs>
          <w:tab w:val="clear" w:pos="708"/>
          <w:tab w:val="left" w:pos="4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язана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ее выполнение функций и полномочий, определенных в разделе 2 Положения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соответствии с требованиями действующего законодательства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Отчитываться о результатах своей деятельности перед главой АМС г.Владикавказа в установленном порядке.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5.   ОРГАНИЗАЦИЯ ДЕЯТЕЛЬНОСТИ ПРЕФЕКТУРЫ</w:t>
      </w:r>
    </w:p>
    <w:p>
      <w:pPr>
        <w:pStyle w:val="TextBody"/>
        <w:ind w:left="4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Левобережную Администрацию (Префектуру) г.Владикавказа возглавляет руководитель (Префект) Левобережной Администрации (Префектуры) г.Владикавказа (далее – Префект), назначаемый на должность и освобождаемый от должности главой АМС г.Владикавказа.</w:t>
      </w:r>
    </w:p>
    <w:p>
      <w:pPr>
        <w:pStyle w:val="TextBody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,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.</w:t>
      </w:r>
    </w:p>
    <w:p>
      <w:pPr>
        <w:pStyle w:val="TextBody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Префектуры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выполнение решений главы АМС г.Владикавказ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зрабатывает и представляет на утверждение главе АМС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Префектуры в судах по вопросам, отнесенным к компетенции администрации районов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TextBody"/>
        <w:numPr>
          <w:ilvl w:val="0"/>
          <w:numId w:val="14"/>
        </w:numPr>
        <w:ind w:left="720" w:righ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должностные инструкции сотрудников Префектуры; 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согласовывает в порядке, установленном Регламентом АМС</w:t>
      </w:r>
      <w:r>
        <w:rPr>
          <w:b/>
          <w:szCs w:val="24"/>
        </w:rPr>
        <w:t xml:space="preserve"> </w:t>
      </w:r>
      <w:r>
        <w:rPr>
          <w:sz w:val="28"/>
          <w:szCs w:val="28"/>
        </w:rPr>
        <w:t>г.Владикавказа, утвержденным распоряжением АМС г.Владикавказа от 03.02.2011 №32, проекты постановлений АМС г.Владикавказа о переводе помещения из жилого в разряд нежилого, о присвоении адреса объектам, изменении, аннулировании адресов, присвоении наименований элементам улично-дорожной сети, а также визирует разрешения на строительство, разрешения на ввод объекта в эксплуатацию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;</w:t>
      </w:r>
    </w:p>
    <w:p>
      <w:pPr>
        <w:pStyle w:val="TextBody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азмещение объектов нестационарной торговли (торговых павильонов, киосков, палаток);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выполняет иные полномочия в пределах своей компетенции.</w:t>
      </w:r>
    </w:p>
    <w:p>
      <w:pPr>
        <w:pStyle w:val="Normal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фекта его обязанности выполняет один из заместителей Префекта.</w:t>
      </w:r>
    </w:p>
    <w:p>
      <w:pPr>
        <w:pStyle w:val="Normal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фекта его обязанности выполняет заместитель (один из заместителей) Префекта, в соответствии с распорядительным актом.</w:t>
      </w:r>
    </w:p>
    <w:p>
      <w:pPr>
        <w:pStyle w:val="Normal"/>
        <w:numPr>
          <w:ilvl w:val="1"/>
          <w:numId w:val="22"/>
        </w:numPr>
        <w:ind w:left="480" w:hanging="622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рефектуры несут ответственность за невыполнение и (или) ненадлежащее выполнение возложенных полномочий в соответствии с действующим законодательством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6. ЛИКВИДАЦИЯ ИЛИ РЕОРГАНИЗАЦИЯ ПРЕФЕКТУРЫ</w:t>
      </w:r>
    </w:p>
    <w:p>
      <w:pPr>
        <w:pStyle w:val="TextBody"/>
        <w:ind w:left="92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426" w:hanging="568"/>
        <w:jc w:val="both"/>
        <w:rPr/>
      </w:pPr>
      <w:r>
        <w:rPr>
          <w:sz w:val="28"/>
          <w:szCs w:val="28"/>
        </w:rPr>
        <w:t>Ликвидация или реорганизация Префектуры осуществляется решением Собрания представителей г.Владикавказ или суда в соответствии с порядком, установленном действующим законодательством РФ.</w:t>
      </w:r>
    </w:p>
    <w:p>
      <w:pPr>
        <w:pStyle w:val="TextBody"/>
        <w:jc w:val="center"/>
        <w:rPr/>
      </w:pPr>
      <w:r>
        <w:rPr>
          <w:sz w:val="28"/>
          <w:szCs w:val="28"/>
        </w:rPr>
        <w:t>____________________________________</w:t>
      </w:r>
      <w:r>
        <w:br w:type="page"/>
      </w:r>
    </w:p>
    <w:p>
      <w:pPr>
        <w:pStyle w:val="TextBody"/>
        <w:ind w:left="4820" w:hanging="0"/>
        <w:jc w:val="center"/>
        <w:rPr>
          <w:szCs w:val="24"/>
        </w:rPr>
      </w:pPr>
      <w:r>
        <w:rPr>
          <w:szCs w:val="24"/>
        </w:rPr>
        <w:t>Приложение 2</w:t>
      </w:r>
    </w:p>
    <w:p>
      <w:pPr>
        <w:pStyle w:val="TextBody"/>
        <w:ind w:left="4820" w:hanging="0"/>
        <w:jc w:val="center"/>
        <w:rPr/>
      </w:pPr>
      <w:r>
        <w:rPr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2160" w:leader="none"/>
        </w:tabs>
        <w:ind w:left="4820" w:hanging="0"/>
        <w:jc w:val="center"/>
        <w:rPr/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25 марта 2016г. №21/122</w:t>
      </w:r>
    </w:p>
    <w:p>
      <w:pPr>
        <w:pStyle w:val="Normal"/>
        <w:tabs>
          <w:tab w:val="clear" w:pos="708"/>
          <w:tab w:val="left" w:pos="2160" w:leader="none"/>
        </w:tabs>
        <w:ind w:left="48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82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 xml:space="preserve">О ПРАВОБЕРЕЖНОЙ АДМИНИСТРАЦИИ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32"/>
          <w:szCs w:val="32"/>
        </w:rPr>
        <w:t xml:space="preserve">(ПРЕФЕКТУРЕ) </w:t>
      </w:r>
      <w:r>
        <w:rPr>
          <w:b/>
          <w:spacing w:val="-4"/>
          <w:sz w:val="32"/>
          <w:szCs w:val="32"/>
        </w:rPr>
        <w:t>г. ВЛАДИКАВКАЗ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 </w:t>
      </w:r>
    </w:p>
    <w:p>
      <w:pPr>
        <w:pStyle w:val="TextBody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 2016г.</w:t>
      </w:r>
      <w:r>
        <w:br w:type="page"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обережная администрация (префектура) г.Владикавказа (далее–Префектура) является территориальным структурным подразделением администрации местного самоуправления г. Владикавказа (далее - АМС г.Владикавказа), осуществляющим исполнительно-распорядительные функции и полномочия по решению вопросов местного значения, определенных Уставом муниципального образования г.Владикавказ и настоящим Положением, на территории внутригородских Промышленного и Иристонского районов г.Владикавказа.                                                 </w:t>
      </w:r>
    </w:p>
    <w:p>
      <w:pPr>
        <w:pStyle w:val="TextBody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равобережной администрации (префектуры), состоящей из Промышленного внутригородского района и Иристонского внутригородского района, разделяется внутри между собой от Кировского моста по оси улиц Кирова, Маркова, Джанаева, Ватутина, Карцинскому шоссе до спецучастка. </w:t>
      </w:r>
    </w:p>
    <w:p>
      <w:pPr>
        <w:pStyle w:val="Normal"/>
        <w:numPr>
          <w:ilvl w:val="1"/>
          <w:numId w:val="31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ромышленного внутригородского района: </w:t>
      </w:r>
    </w:p>
    <w:p>
      <w:pPr>
        <w:pStyle w:val="Normal"/>
        <w:numPr>
          <w:ilvl w:val="0"/>
          <w:numId w:val="12"/>
        </w:numPr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севере Промышленный внутригородской район граничит с учебным хозяйством Горского государственного аграрного университета (далее – ГГАУ) в Пригородном районе от межевого столба № 81, расположенного в стыке границ садоводческого товарищества «Горное», лоткового канала совхоза «Восход» и учхоза ГГАУ, далее линия границы проходит вдоль канала на восток и юго-восток до грунтовой дороги и межевого столба № 84, затем поворот на юго-запад вдоль дороги и межевого столба № 85, далее поворот на юго-восток до межевого столба № 90, выходящего на окружную границу совхоза «Восход», далее поворот на север вдоль границы совхоза «Восход» до канала, затем поворот на восток вдоль канала и границы совхоза и учхоза ГГАУ до стыка границ г. Владикавказа, учхоза ГГАУ и колхоза им. Ленина Пригородного района;</w:t>
      </w:r>
    </w:p>
    <w:p>
      <w:pPr>
        <w:pStyle w:val="Normal"/>
        <w:numPr>
          <w:ilvl w:val="0"/>
          <w:numId w:val="12"/>
        </w:numPr>
        <w:ind w:left="709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токе – граница с Пригородным районом проходит от стыка границ вышеописанных хозяйств вдоль смежной границы совхоза «Восход» и колхоза им. Ленина на юг до межевого столба № 100 и пересечения границы колхоза им. Ленина с газопроводом, далее на юго-восток вдоль газопровода до пересечения с автодорогой Владикавказ – Чермен, вдоль западной стороны автодороги на юг до существующей границы города и далее на юго-восток до границы микрорайона № 1 (бывший поселок Карца) по северной границе ул. Полеводческой, далее на юг по балке до Карцинской улицы, далее на запад по южной стороне Карцинской улицы до границы со спецучастком. </w:t>
      </w:r>
    </w:p>
    <w:p>
      <w:pPr>
        <w:pStyle w:val="Normal"/>
        <w:tabs>
          <w:tab w:val="clear" w:pos="708"/>
          <w:tab w:val="left" w:pos="851" w:leader="none"/>
        </w:tabs>
        <w:ind w:left="425" w:hanging="0"/>
        <w:jc w:val="both"/>
        <w:rPr/>
      </w:pPr>
      <w:r>
        <w:rPr>
          <w:sz w:val="28"/>
          <w:szCs w:val="28"/>
        </w:rPr>
        <w:tab/>
        <w:t>Далее по Карцинскому шоссе, по оси улиц Ватутина, Джанаева, Маркова, Кирова до Кировского моста, далее по западной границе района по р.Терек, далее на восток до полосы отчуждения железной дороги Владикавказ – Беслан, затем на северо-запад вдоль западной стороны полосы отчуждения железной дороги Владикавказ – Беслан до ул.Репина, далее на юго-запад по южной стороне ул.Репина, затем на северо-запад по ул. Киевской,  далее на северо-запад до межевого столба № 76, и далее на северо-восток и на север вдоль границ садоводческого товарищества «Горное» до межевого столба № 81 – стыка границ лоткового канала совхоза «Восход», садоводческого товарищества «Горное» и учебного хозяйства ГГАУ в Пригородном районе.</w:t>
      </w:r>
    </w:p>
    <w:p>
      <w:pPr>
        <w:pStyle w:val="Normal"/>
        <w:ind w:lef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внутригородской район граничит с Пригородным районом по Бесланскому шоссе, Карцинскому шоссе, Черменскому шоссе.   </w:t>
      </w:r>
    </w:p>
    <w:p>
      <w:pPr>
        <w:pStyle w:val="Normal"/>
        <w:ind w:left="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мышленного внутригородского района входят поселок Заводской и садоводческие некоммерческие объединения (СНО) «Северное», «Локомотив», «Аграрник».</w:t>
      </w:r>
    </w:p>
    <w:p>
      <w:pPr>
        <w:pStyle w:val="Normal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Иристонского внутригородского района:  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 xml:space="preserve">Иристонский район находится в правобережной юго-восточной части г.Владикавказа. Границы Иристонского района - на севере от Кировского моста на восток по оси улиц Кирова, Маркова, Джанаева, Ватутина, по южной стороне Карцинского шоссе, затем от Карцинской улицы на юг вдоль спецучастка и восточной границы Комсомольского лесничества до автодороги Владикавказ – Тарское, далее вдоль северной границы полосы отвода автодороги Владикавказ - Тарское на запад до балки в районе туббольницы, далее по балке  до южной границы туббольницы, затем по южной границе ее и вдоль западной границы  Терского лесхоза до бывшего с. Терк, далее по безымянному ручью по балке Лесной до южных границ известкового завода, далее на северо-запад до пойменной части р. Терек - до пересечения земель Пригородного района, г. Владикавказа и Республики Ингушетия. Далее по западной границе района на север по р. Терек до Кировского моста. 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став Иристонского внутригородского района входят садоводческие некоммерческие объединения (СНО) «Весна», «Наука», «Горянка».</w:t>
      </w:r>
      <w:r>
        <w:rPr>
          <w:i/>
          <w:sz w:val="28"/>
          <w:szCs w:val="28"/>
        </w:rPr>
        <w:t xml:space="preserve">                 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деятельности Префектуры составляют Конституция и законы Российской Федерации, Указы Президента Российской Федерации, Федеральный закон от 06.10.2003 №131-ФЗ «Об общих принципах организации местного самоуправления в Российской Федерации», постановления Правительства Российской  Федерации, Конституция и Законы Республики Северная Осетия-Алания, Указы Главы Республики Северная Осетия-Алания и Правительства РСО-Алания, Устав муниципального образования г.Владикавказ (Дзауджикау), решения Собрания представителей г.Владикавказ, нормативные правовые акты АМС г.Владикавказа, а также настоящее Положение.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ладает статусом юридического лица с организационно-правовой формой муниципального казенного учреждения, имеет самостоятельный баланс, расчетный счет и имущество, закрепленное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местного бюджета г.Владикавказа.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имеет круглую печать с изображением герба г.Владикавказа и своего наименования, а также штампы и бланки со своим наименованием.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ое расписание и структура Префектуры утверждаются главой администрации местного самоуправления г. Владикавказа по представлению руководителя (Префекта) Правобережной Администрации (Префектуры) г.Владикавказа. 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Префектура подчиняется главе администрации местного самоуправления г.Владикавказа.</w:t>
      </w:r>
    </w:p>
    <w:p>
      <w:pPr>
        <w:pStyle w:val="TextBody"/>
        <w:numPr>
          <w:ilvl w:val="1"/>
          <w:numId w:val="31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Правобережная администрация (префектура) г.Владикавказ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рес Префектуры: 362002, РСО-Алания, г.Владикавказ, ул. Чкалова, 4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2. ФУНКЦИИ, ПОЛНОМОЧИЯ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их Промышленного и Иристонского районов г.Владикавказа в следующих сферах: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осит в соответствующие структурные органы АМС г.Владикавказа предложения, проекты планов по вопросам социально-экономического развития районов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муниципальных и ведомственных программ, осуществляемых на территории районов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ов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звитию предпринимательской деятельности и становлению малого предпринимательства, созданию дополнительных рабочих мест на территории районов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развитие предпринимательства на территории районов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ов, в пределах своих полномочий;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г.Владикавказа.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решению вопросов использования муниципального имущества, находящегося на территории, подведомственной Префектуре;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на согласование главе АМС г.Владикавказа предложения по размещению на территории районов объектов социальной сферы, предприятий торговли;</w:t>
      </w:r>
    </w:p>
    <w:p>
      <w:pPr>
        <w:pStyle w:val="TextBody"/>
        <w:numPr>
          <w:ilvl w:val="0"/>
          <w:numId w:val="3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. 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2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совместно с Комитетом жилищно–коммунального хозяйства и энергетики АМС г.Владикавказа и иными организациями в осуществлении контроля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ов.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:</w:t>
      </w:r>
    </w:p>
    <w:p>
      <w:pPr>
        <w:pStyle w:val="TextBody"/>
        <w:numPr>
          <w:ilvl w:val="0"/>
          <w:numId w:val="2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и содействует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2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2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согласовании правовых актов г.Владикавказа по вопросам контроля, благоустройства, содержания городской территории, внешнего облика города Владикавказ;</w:t>
      </w:r>
    </w:p>
    <w:p>
      <w:pPr>
        <w:pStyle w:val="TextBody"/>
        <w:numPr>
          <w:ilvl w:val="0"/>
          <w:numId w:val="2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ов.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: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/>
      </w:pPr>
      <w:r>
        <w:rPr>
          <w:sz w:val="28"/>
          <w:szCs w:val="28"/>
        </w:rPr>
        <w:t>участвует в обеспечении условий для развития на территории районов физической культуры и спорта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в АМС г. Владикавказа по вопросам развития на территории районов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Промышленному и Иристонскому районам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массовых праздников на территории районов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/>
      </w:pPr>
      <w:r>
        <w:rPr>
          <w:sz w:val="28"/>
          <w:szCs w:val="28"/>
        </w:rPr>
        <w:t>разрабатывает пред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щиту интересов граждан, проживающих на территории районов.</w:t>
      </w:r>
    </w:p>
    <w:p>
      <w:pPr>
        <w:pStyle w:val="TextBody"/>
        <w:numPr>
          <w:ilvl w:val="1"/>
          <w:numId w:val="13"/>
        </w:numPr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на территории районов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проявлений экстремизма на территории районов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ов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оборонных мероприятий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</w:t>
      </w:r>
    </w:p>
    <w:p>
      <w:pPr>
        <w:pStyle w:val="TextBody"/>
        <w:numPr>
          <w:ilvl w:val="0"/>
          <w:numId w:val="20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568"/>
        <w:jc w:val="both"/>
        <w:rPr>
          <w:sz w:val="28"/>
          <w:szCs w:val="28"/>
        </w:rPr>
      </w:pP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ов;   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ах и вносит соответствующие предложения главе АМС  г.Владикавказа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/>
      </w:pPr>
      <w:r>
        <w:rPr>
          <w:sz w:val="28"/>
          <w:szCs w:val="28"/>
        </w:rPr>
        <w:t>участвует в деятельности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ов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информацию, материалы в уполномоченные контролирующие и надзорные органы при обнаружении нарушений, принятие мер по которым не относится к компетенции Префектуры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ов;</w:t>
      </w:r>
    </w:p>
    <w:p>
      <w:pPr>
        <w:pStyle w:val="TextBody"/>
        <w:numPr>
          <w:ilvl w:val="0"/>
          <w:numId w:val="6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1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, другими нормативно-правовыми актами муниципального образования г.Владикавказ,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3. ОБЕСПЕЧЕНИЕ ДЕЯТЕЛЬНОСТИ ПРЕФЕК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бюджета муниципального образования г.Владикавказ. 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и находится у Префектуры в оперативном управлении.</w:t>
      </w:r>
    </w:p>
    <w:p>
      <w:pPr>
        <w:pStyle w:val="TextBody"/>
        <w:numPr>
          <w:ilvl w:val="1"/>
          <w:numId w:val="9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РАВА И ОБЯЗАННОСТИ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numPr>
          <w:ilvl w:val="1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в рамках действующего законодательства.</w:t>
      </w:r>
    </w:p>
    <w:p>
      <w:pPr>
        <w:pStyle w:val="TextBody"/>
        <w:tabs>
          <w:tab w:val="clear" w:pos="708"/>
          <w:tab w:val="left" w:pos="4145" w:leader="none"/>
        </w:tabs>
        <w:ind w:right="3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язана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right="34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ее выполнение функций и полномочий, определенных в разделе 2 Положения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right="34" w:hanging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соответствии с требованиями действующего законодательства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right="3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читываться о результатах своей деятельности перед главой АМС г.Владикавказа в установленном порядк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Глава 5.   ОРГАНИЗАЦИЯ ДЕЯТЕЛЬНОСТИ ПРЕФЕКТУРЫ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обережную Администрацию (Префектуру) г.Владикавказа возглавляет руководитель (Префект) Правобережной Администрации (Префектуры) г.Владикавказа (далее – Префект), назначаемый на должность и освобождаемый от должности главой АМС г.Владикавказа.</w:t>
      </w:r>
    </w:p>
    <w:p>
      <w:pPr>
        <w:pStyle w:val="TextBody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,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.</w:t>
      </w:r>
    </w:p>
    <w:p>
      <w:pPr>
        <w:pStyle w:val="TextBody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Префектуры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выполнение решений главы АМС г.Владикавказа;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sz w:val="28"/>
          <w:szCs w:val="28"/>
        </w:rPr>
        <w:t>разрабатывает и представляет на утверждение главы АМС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Префектуры в судах по вопросам, отнесенным к компетенции администрации районов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/>
      </w:pPr>
      <w:r>
        <w:rPr>
          <w:sz w:val="28"/>
          <w:szCs w:val="28"/>
        </w:rPr>
        <w:t>разрабатывает должностные инструкции сотрудников Префектуры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/>
      </w:pPr>
      <w:r>
        <w:rPr>
          <w:sz w:val="28"/>
          <w:szCs w:val="28"/>
        </w:rPr>
        <w:t>согласовывает в порядке, установленном Регламентом АМС</w:t>
      </w:r>
      <w:r>
        <w:rPr>
          <w:b/>
          <w:szCs w:val="24"/>
        </w:rPr>
        <w:t xml:space="preserve"> </w:t>
      </w:r>
      <w:r>
        <w:rPr>
          <w:sz w:val="28"/>
          <w:szCs w:val="28"/>
        </w:rPr>
        <w:t>г.Владикавказа, утвержденным распоряжением АМС г.Владикавказа от 03.02.2011 №32, проекты постановлений АМС г.Владикавказа о переводе помещения из жилого в разряд нежилого, о присвоении адреса объектам, изменении, аннулировании адресов, присвоении наименований элементам улично-дорожной сети, а также визирует разрешения на строительство, разрешения на ввод объекта в эксплуатацию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размещение объектов нестационарной торговли (торговых павильонов, киосков, палаток);</w:t>
      </w:r>
    </w:p>
    <w:p>
      <w:pPr>
        <w:pStyle w:val="TextBody"/>
        <w:numPr>
          <w:ilvl w:val="0"/>
          <w:numId w:val="17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полномочия в пределах своей компетенции.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фекта его обязанности выполняет заместитель (один из заместителей) Префекта, в соответствии с распорядительным актом.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рефектуры являются муниципальными служащими, наделены всеми правами, обязанностями и гарантиями, предусмотренными законодательством о муниципальной службе.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рефектуры несут ответственность за невыполнение и (или) ненадлежащее выполнение возложенных полномочий в соответствии с действующим законодательств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лава 6. ЛИКВИДАЦИЯ ИЛИ РЕОРГАНИЗАЦИЯ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3"/>
        </w:numPr>
        <w:ind w:left="567" w:hanging="567"/>
        <w:jc w:val="both"/>
        <w:rPr/>
      </w:pPr>
      <w:r>
        <w:rPr>
          <w:sz w:val="28"/>
          <w:szCs w:val="28"/>
        </w:rPr>
        <w:t>Ликвидация или реорганизация Префектуры осуществляется решением Собрания представителей г.Владикавказ или суда в соответствии с порядком, установленном действующим законодательством РФ.</w:t>
      </w:r>
    </w:p>
    <w:p>
      <w:pPr>
        <w:pStyle w:val="TextBody"/>
        <w:jc w:val="center"/>
        <w:rPr/>
      </w:pPr>
      <w:r>
        <w:rPr/>
        <w:t>_________________________________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8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8" w:hanging="21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00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37:00Z</dcterms:created>
  <dc:creator>Заур</dc:creator>
  <dc:description/>
  <cp:keywords/>
  <dc:language>en-US</dc:language>
  <cp:lastModifiedBy>Алина Багаева</cp:lastModifiedBy>
  <cp:lastPrinted>2016-03-30T10:41:00Z</cp:lastPrinted>
  <dcterms:modified xsi:type="dcterms:W3CDTF">2016-04-08T06:40:00Z</dcterms:modified>
  <cp:revision>53</cp:revision>
  <dc:subject/>
  <dc:title>ПРОЕКТ</dc:title>
</cp:coreProperties>
</file>